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1210366899"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1898016778"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1092409616"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1337334356"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951372304"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71965608"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1871951309"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1667382940"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228314256"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